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22_SADA5_KUB_9ROC_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CHEMICKE REAKCE _ROZDELEN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Hmotnostní zlomek – příprava roztoků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3. 5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Chemické reakce - rozdělení – skladné, rozkladné, podvojná záměna, vytěsňovací reakce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Žáci pomocí počítače, učebnice nebo jiné literatury definují patřičné chemické reakce a na příkladech chemických reakcí si dělení reakcí vyzkouší. Práce ve skupinách po 2 - 3 žácích, doba trvání 45 minut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92075</wp:posOffset>
            </wp:positionH>
            <wp:positionV relativeFrom="paragraph">
              <wp:posOffset>85280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Téma:</w:t>
        <w:tab/>
      </w:r>
      <w:r>
        <w:rPr>
          <w:b/>
          <w:caps/>
          <w:sz w:val="24"/>
          <w:szCs w:val="24"/>
        </w:rPr>
        <w:t>CHEMICKÉ REAKCE - ROZDĚLENÍ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b/>
          <w:sz w:val="24"/>
          <w:szCs w:val="24"/>
        </w:rPr>
        <w:t>Pomůcky: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b/>
          <w:sz w:val="24"/>
          <w:szCs w:val="24"/>
        </w:rPr>
        <w:t>Chemikálie</w:t>
      </w:r>
      <w:r>
        <w:rPr>
          <w:sz w:val="24"/>
          <w:szCs w:val="24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</w:rPr>
      </w:pPr>
      <w:r>
        <w:rPr>
          <w:b/>
          <w:sz w:val="28"/>
          <w:szCs w:val="28"/>
        </w:rPr>
        <w:t>Úkol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  <w:tab/>
        <w:t>Definujte chemické reakce podle druh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kladné reakce</w:t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ozkladné reakce</w:t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Vytěsňovací reakce</w:t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odvojná záměna</w:t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6" w:hanging="711"/>
        <w:rPr>
          <w:sz w:val="28"/>
          <w:szCs w:val="28"/>
        </w:rPr>
      </w:pPr>
      <w:r>
        <w:rPr>
          <w:b/>
          <w:sz w:val="28"/>
          <w:szCs w:val="28"/>
        </w:rPr>
        <w:t>2)</w:t>
        <w:tab/>
        <w:t>Rozdělte uvedené chemické reakce. Své rozhodnutí zdůvodněte.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a)</w:t>
        <w:tab/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2HCl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  <w:vertAlign w:val="subscript"/>
        </w:rPr>
      </w:pPr>
      <w:r>
        <w:rPr>
          <w:sz w:val="28"/>
          <w:szCs w:val="28"/>
        </w:rPr>
        <w:t>b)</w:t>
        <w:tab/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c)</w:t>
        <w:tab/>
        <w:t>Fe +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Cu + Fe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d)</w:t>
        <w:tab/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KI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AgI + K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Cl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2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CaO + 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2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4Al + 3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>NaCl +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AgCl + Na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"/>
        <w:rPr>
          <w:sz w:val="28"/>
          <w:szCs w:val="28"/>
        </w:rPr>
      </w:pPr>
      <w:r>
        <w:rPr>
          <w:sz w:val="28"/>
          <w:szCs w:val="28"/>
        </w:rPr>
        <w:t xml:space="preserve">Zn +2AgCl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sz w:val="28"/>
          <w:szCs w:val="28"/>
        </w:rPr>
        <w:t xml:space="preserve"> 2Ag + Zn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: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spacing w:before="0" w:after="200"/>
        <w:rPr>
          <w:rFonts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/>
          <w:bCs/>
          <w:sz w:val="24"/>
          <w:szCs w:val="24"/>
          <w:lang w:eastAsia="cs-CZ"/>
        </w:rPr>
        <w:t>ŠKODA, Jiří a Pavel DOULÍK. Chemie 9: pro základní školy a víceletá gymnázia: učebnice. 1. vyd. Plzeň: Fraus, 2007, 128 s. ISBN 978-807-2385-843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12-01T09:07:00Z</cp:lastPrinted>
  <dcterms:modified xsi:type="dcterms:W3CDTF">2014-09-03T14:13:00Z</dcterms:modified>
  <cp:revision>54</cp:revision>
  <dc:subject/>
  <dc:title>Projekt MŠMT ČR</dc:title>
</cp:coreProperties>
</file>